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16  Nepodmíněné skoky v programu 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Nepodmíněný skok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         </w:t>
      </w:r>
      <w:r>
        <w:rPr>
          <w:sz w:val="22"/>
          <w:szCs w:val="22"/>
        </w:rPr>
        <w:t>2 instrukční slova,  2 instrukční cykly (2 Tcy) , nemění stavové bity C , Z , N , OV, 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GOTO    Expr     </w:t>
        <w:tab/>
      </w:r>
      <w:r>
        <w:rPr>
          <w:sz w:val="22"/>
          <w:szCs w:val="22"/>
        </w:rPr>
        <w:t>; operand:  Expr (=Expression = výraz)  - linker nahradí Expr  23-bitovým číslem = lit23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</w:t>
        <w:tab/>
        <w:t xml:space="preserve">; adresou v rozsahu:  lit23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 2, 4,…………,(2</w:t>
      </w:r>
      <w:r>
        <w:rPr>
          <w:sz w:val="22"/>
          <w:szCs w:val="22"/>
          <w:vertAlign w:val="superscript"/>
        </w:rPr>
        <w:t>23</w:t>
      </w:r>
      <w:r>
        <w:rPr>
          <w:sz w:val="22"/>
          <w:szCs w:val="22"/>
        </w:rPr>
        <w:t xml:space="preserve">-2)= 8388606 ]  tj. </w:t>
      </w:r>
      <w:r>
        <w:rPr>
          <w:b/>
          <w:sz w:val="22"/>
          <w:szCs w:val="22"/>
        </w:rPr>
        <w:t>sudá</w:t>
      </w:r>
      <w:r>
        <w:rPr>
          <w:sz w:val="22"/>
          <w:szCs w:val="22"/>
        </w:rPr>
        <w:t xml:space="preserve"> čís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; (adresuje prostor  0 až  4M  instrukčních slov programové paměti a datové EEPROM)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; Expr  může být: 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>;    -    návěští na které se skočí        (návěští vyjadřuje adresu)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>;    -    výraz =  návěští + offset (sudé číslo) =&gt;  k adrese návěští se připočítá sudý offset</w:t>
      </w:r>
    </w:p>
    <w:p>
      <w:pPr>
        <w:pStyle w:val="Normal"/>
        <w:ind w:left="1416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; Expr: </w:t>
      </w:r>
      <w:r>
        <w:rPr>
          <w:b/>
          <w:sz w:val="22"/>
          <w:szCs w:val="22"/>
        </w:rPr>
        <w:t>nemůže být samostatná číselná hodnota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5090</wp:posOffset>
                </wp:positionH>
                <wp:positionV relativeFrom="paragraph">
                  <wp:posOffset>28575</wp:posOffset>
                </wp:positionV>
                <wp:extent cx="5058410" cy="361950"/>
                <wp:effectExtent l="0" t="0" r="0" b="895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8360" cy="361800"/>
                          <a:chOff x="0" y="0"/>
                          <a:chExt cx="505836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816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perace:   Expr =&gt;   lit23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P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          =1 instrukční cykl (1T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nop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do instrukčmího registru =1 instrukční cykl (1T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53640" y="38160"/>
                            <a:ext cx="50472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920" y="66600"/>
                              <a:ext cx="3618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 T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20" cy="285840"/>
                            </a:xfrm>
                            <a:custGeom>
                              <a:avLst/>
                              <a:gdLst>
                                <a:gd name="textAreaLeft" fmla="*/ 0 w 51480"/>
                                <a:gd name="textAreaRight" fmla="*/ 18720 w 51480"/>
                                <a:gd name="textAreaTop" fmla="*/ 3960 h 162000"/>
                                <a:gd name="textAreaBottom" fmla="*/ 158040 h 162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.25pt;width:398.3pt;height:28.5pt" coordorigin="2134,45" coordsize="7966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34;top:45;width:784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perace:   Expr =&gt;   lit23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PC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          =1 instrukční cykl (1Tc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nop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do instrukčmího registru =1 instrukční cykl (1Tc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9305;top:105;width:795;height:450">
                  <v:shape id="shape_0" fillcolor="white" stroked="f" o:allowincell="f" style="position:absolute;left:9530;top:210;width:56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 Tc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9305;top:105;width:142;height:449;mso-wrap-style:none;v-text-anchor:middle" type="_x0000_t88">
                    <v:fill o:detectmouseclick="t" on="fals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</wp:posOffset>
                </wp:positionH>
                <wp:positionV relativeFrom="paragraph">
                  <wp:posOffset>1905</wp:posOffset>
                </wp:positionV>
                <wp:extent cx="6553200" cy="15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trojový kód – opcode –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instrukční slov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;  lit23 =  nnn nnnn nnnn nnnn nnnn nnn0  (nejnižší bit = 0 –sudé číslo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2pt;mso-wrap-distance-left:9.05pt;mso-wrap-distance-right:9.05pt;mso-wrap-distance-top:0pt;mso-wrap-distance-bottom:0pt;margin-top:0.15pt;mso-position-vertical-relative:text;margin-left:-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Strojový kód – opcode –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2 instrukční slova</w:t>
                      </w:r>
                      <w:r>
                        <w:rPr>
                          <w:sz w:val="22"/>
                          <w:szCs w:val="22"/>
                        </w:rPr>
                        <w:t xml:space="preserve"> ;  lit23 =  nnn nnnn nnnn nnnn nnnn nnn0  (nejnižší bit = 0 –sudé čísl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27710</wp:posOffset>
            </wp:positionH>
            <wp:positionV relativeFrom="paragraph">
              <wp:posOffset>-82550</wp:posOffset>
            </wp:positionV>
            <wp:extent cx="4791075" cy="438150"/>
            <wp:effectExtent l="0" t="0" r="0" b="0"/>
            <wp:wrapTight wrapText="bothSides">
              <wp:wrapPolygon edited="0">
                <wp:start x="-41" y="0"/>
                <wp:lineTo x="-41" y="21121"/>
                <wp:lineTo x="21600" y="21121"/>
                <wp:lineTo x="21600" y="0"/>
                <wp:lineTo x="-4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323850</wp:posOffset>
                </wp:positionV>
                <wp:extent cx="6457950" cy="2571115"/>
                <wp:effectExtent l="5080" t="5080" r="508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2571120"/>
                          <a:chOff x="0" y="0"/>
                          <a:chExt cx="6458040" cy="257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16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 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FF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GOTO   Loo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skok na adresu návěští  Lo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0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druh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část instrukce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na adrese 001002 druhá část instrukce  GOTO  …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0010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0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0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00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Loop:   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00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9280" y="1651680"/>
                            <a:ext cx="5261040" cy="9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7800" y="776520"/>
                              <a:ext cx="38005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Bity registru SR neovlivňují skok, ani instrukc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 xml:space="preserve">GOTO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>nemění bity S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61040" cy="761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0520" cy="7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0440" cy="44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792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ýkone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20" y="159840"/>
                                    <a:ext cx="1447920" cy="285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ystémov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60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817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00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84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0010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00160" y="20880"/>
                                <a:ext cx="1460520" cy="74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0440" cy="44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792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o výkonu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20" y="160200"/>
                                    <a:ext cx="1447920" cy="285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ystémov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96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817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92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 000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84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92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00100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553760" y="353520"/>
                                <a:ext cx="2104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kok na adresu 00200A  (návěšt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eastAsia="Times New Roman" w:ascii="Arial" w:hAnsi="Arial" w:cs="Arial"/>
                                      <w:color w:val="auto"/>
                                      <w:lang w:val="cs-CZ" w:bidi="ar-SA"/>
                                    </w:rPr>
                                    <w:t xml:space="preserve"> Sko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)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6280" y="549360"/>
                                <a:ext cx="21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25.5pt;width:508.5pt;height:202.45pt" coordorigin="34,510" coordsize="10170,4049">
                <v:shape id="shape_0" fillcolor="white" stroked="t" o:allowincell="f" style="position:absolute;left:34;top:510;width:10169;height:2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 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FF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GOTO   Loop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skok na adresu návěští  Loo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0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druhá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část instrukce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na adrese 001002 druhá část instrukce  GOTO  …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0010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0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0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00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Loop:   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00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883;top:3111;width:8285;height:1448">
                  <v:shape id="shape_0" fillcolor="white" stroked="f" o:allowincell="f" style="position:absolute;left:1935;top:4334;width:598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Bity registru SR neovlivňují skok, ani instrukc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 xml:space="preserve">GOTO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>nemění bity S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883;top:3111;width:8285;height:1199">
                    <v:group id="shape_0" style="position:absolute;left:883;top:3111;width:2300;height:1165">
                      <v:group id="shape_0" style="position:absolute;left:883;top:3111;width:2284;height:701">
                        <v:shape id="shape_0" fillcolor="white" stroked="t" o:allowincell="f" style="position:absolute;left:883;top:3111;width:227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ýkone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887;top:3363;width:2280;height:450">
                          <v:shape id="shape_0" fillcolor="white" stroked="t" o:allowincell="f" style="position:absolute;left:887;top:3363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ystémo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egist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027;top:3363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exadekadic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883;top:4027;width:2300;height:250">
                        <v:shape id="shape_0" fillcolor="white" stroked="t" o:allowincell="f" style="position:absolute;left:883;top:4027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043;top:4037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00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883;top:3802;width:2300;height:250">
                        <v:shape id="shape_0" fillcolor="white" stroked="t" o:allowincell="f" style="position:absolute;left:883;top:3802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043;top:3812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001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6868;top:3144;width:2300;height:1166">
                      <v:group id="shape_0" style="position:absolute;left:6868;top:3144;width:2284;height:703">
                        <v:shape id="shape_0" fillcolor="white" stroked="t" o:allowincell="f" style="position:absolute;left:6868;top:3144;width:227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 výkonu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6872;top:3396;width:2280;height:450">
                          <v:shape id="shape_0" fillcolor="white" stroked="t" o:allowincell="f" style="position:absolute;left:6872;top:3396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ystémo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egist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012;top:3396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exadekadic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6868;top:4060;width:2300;height:250">
                        <v:shape id="shape_0" fillcolor="white" stroked="t" o:allowincell="f" style="position:absolute;left:6868;top:406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028;top:4070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00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6868;top:3835;width:2300;height:251">
                        <v:shape id="shape_0" fillcolor="white" stroked="t" o:allowincell="f" style="position:absolute;left:6868;top:3835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028;top:3845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00100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3330;top:3668;width:331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kok na adresu 00200A  (návěšt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cs-CZ" w:bidi="ar-SA"/>
                              </w:rPr>
                              <w:t xml:space="preserve"> Sko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)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3334,3976" to="6783,39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538480</wp:posOffset>
                </wp:positionV>
                <wp:extent cx="6457950" cy="2637790"/>
                <wp:effectExtent l="5080" t="5080" r="508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2637720"/>
                          <a:chOff x="0" y="0"/>
                          <a:chExt cx="6458040" cy="263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 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5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5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GOTO  Cykl+0x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skok na adresu (0x00052E + 0x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52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52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52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52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Cykl:   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5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53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53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adresa 000534 (=0x00052E + 0x6), na tu se skoč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53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9080" y="1895400"/>
                            <a:ext cx="5232240" cy="74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6020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76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0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84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052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772080" y="216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výkonu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5984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40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 0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48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053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25320" y="210240"/>
                              <a:ext cx="21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kok na adresu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 xml:space="preserve">Cykl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+ 0x6) =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= (0x00052E+ 0x6) = 0x0005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7560" y="52956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42.4pt;width:508.5pt;height:207.7pt" coordorigin="79,848" coordsize="10170,4154">
                <v:shape id="shape_0" fillcolor="white" stroked="t" o:allowincell="f" style="position:absolute;left:79;top:848;width:10169;height:2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 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52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5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GOTO  Cykl+0x6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skok na adresu (0x00052E + 0x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52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52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52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52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Cykl:   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5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53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53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adresa 000534 (=0x00052E + 0x6), na tu se skoč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53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243;top:3833;width:8240;height:1169">
                  <v:group id="shape_0" style="position:absolute;left:1243;top:3833;width:2300;height:1166">
                    <v:group id="shape_0" style="position:absolute;left:1243;top:3833;width:2284;height:703">
                      <v:shape id="shape_0" fillcolor="white" stroked="t" o:allowincell="f" style="position:absolute;left:1243;top:3833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247;top:4085;width:2280;height:450">
                        <v:shape id="shape_0" fillcolor="white" stroked="t" o:allowincell="f" style="position:absolute;left:1247;top:4085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387;top:4085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1243;top:4749;width:2300;height:251">
                      <v:shape id="shape_0" fillcolor="white" stroked="t" o:allowincell="f" style="position:absolute;left:1243;top:474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03;top:475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00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1243;top:4524;width:2300;height:251">
                      <v:shape id="shape_0" fillcolor="white" stroked="t" o:allowincell="f" style="position:absolute;left:1243;top:452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403;top:453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052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group id="shape_0" style="position:absolute;left:7183;top:3836;width:2300;height:1165">
                    <v:group id="shape_0" style="position:absolute;left:7183;top:3836;width:2284;height:701">
                      <v:shape id="shape_0" fillcolor="white" stroked="t" o:allowincell="f" style="position:absolute;left:7183;top:3836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ýkonu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7187;top:4088;width:2280;height:450">
                        <v:shape id="shape_0" fillcolor="white" stroked="t" o:allowincell="f" style="position:absolute;left:7187;top:4088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327;top:4088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183;top:4752;width:2300;height:250">
                      <v:shape id="shape_0" fillcolor="white" stroked="t" o:allowincell="f" style="position:absolute;left:7183;top:4752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343;top:4762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7183;top:4527;width:2300;height:250">
                      <v:shape id="shape_0" fillcolor="white" stroked="t" o:allowincell="f" style="position:absolute;left:7183;top:4527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343;top:4537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05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shape id="shape_0" fillcolor="white" stroked="f" o:allowincell="f" style="position:absolute;left:3645;top:4164;width:331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kok na adresu 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 xml:space="preserve">Cykl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 xml:space="preserve">+ 0x6) =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= (0x00052E+ 0x6) = 0x00053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664,4667" to="7113,46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epodmíněný nepřímý skok</w:t>
      </w:r>
      <w:r>
        <w:rPr>
          <w:sz w:val="22"/>
          <w:szCs w:val="22"/>
        </w:rPr>
        <w:t xml:space="preserve"> – na 16 bitovou adresu uloženou v Wn </w:t>
      </w:r>
    </w:p>
    <w:p>
      <w:pPr>
        <w:pStyle w:val="Normal"/>
        <w:rPr/>
      </w:pPr>
      <w:r>
        <w:rPr/>
        <w:tab/>
        <w:tab/>
        <w:tab/>
        <w:tab/>
        <w:t>(16 bitová adresa musí být v souladu s uživatelsky přístupným</w:t>
      </w:r>
    </w:p>
    <w:p>
      <w:pPr>
        <w:pStyle w:val="Normal"/>
        <w:rPr/>
      </w:pPr>
      <w:r>
        <w:rPr/>
        <w:tab/>
        <w:tab/>
        <w:tab/>
        <w:t xml:space="preserve">            adresovým prostorem programové paměti)</w:t>
      </w:r>
    </w:p>
    <w:p>
      <w:pPr>
        <w:pStyle w:val="Normal"/>
        <w:rPr>
          <w:sz w:val="22"/>
          <w:szCs w:val="22"/>
          <w:lang w:val="en-US"/>
        </w:rPr>
      </w:pPr>
      <w:r>
        <w:rPr/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GOTO    Wn    </w:t>
        <w:tab/>
      </w:r>
      <w:r>
        <w:rPr>
          <w:sz w:val="22"/>
          <w:szCs w:val="22"/>
        </w:rPr>
        <w:t xml:space="preserve">; operand:  Wn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  <w:lang w:val="en-US"/>
        </w:rPr>
        <w:t>[W</w:t>
      </w:r>
      <w:r>
        <w:rPr>
          <w:sz w:val="22"/>
          <w:szCs w:val="22"/>
        </w:rPr>
        <w:t>0,………..,W15</w:t>
      </w:r>
      <w:r>
        <w:rPr>
          <w:sz w:val="22"/>
          <w:szCs w:val="22"/>
          <w:lang w:val="en-US"/>
        </w:rPr>
        <w:t>]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5090</wp:posOffset>
                </wp:positionH>
                <wp:positionV relativeFrom="paragraph">
                  <wp:posOffset>28575</wp:posOffset>
                </wp:positionV>
                <wp:extent cx="5106035" cy="847725"/>
                <wp:effectExtent l="0" t="0" r="0" b="857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880" cy="847800"/>
                          <a:chOff x="0" y="0"/>
                          <a:chExt cx="5105880" cy="84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8168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perace:   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PC&lt;22:16&gt;  (vynulovány horní bity 22 až 16  v P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      Wn&lt;15:1&gt;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PC&lt;15:1&gt;   bity 15 až 1 z Wn do PC (na tytéž pozic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      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PC&lt;0&gt;   bit 0 (=0) do PC na pozici bitu 0  - sudá adresa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nop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do instrukčmího registru =1 instrukční cykl (1T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>;1 instrukční slovo,  2 instrukční cykly (2 Tcy) , nemění stavové b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080" y="276840"/>
                            <a:ext cx="3618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 T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960" y="38880"/>
                            <a:ext cx="71640" cy="62856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9000 h 356400"/>
                              <a:gd name="textAreaBottom" fmla="*/ 347400 h 35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7pt;margin-top:2.25pt;width:402.05pt;height:66.75pt" coordorigin="2134,45" coordsize="8041,1335">
                <v:shape id="shape_0" fillcolor="white" stroked="f" o:allowincell="f" style="position:absolute;left:2134;top:45;width:7844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perace:   0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PC&lt;22:16&gt;  (vynulovány horní bity 22 až 16  v P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      Wn&lt;15:1&gt;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PC&lt;15:1&gt;   bity 15 až 1 z Wn do PC (na tytéž pozic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      0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PC&lt;0&gt;   bit 0 (=0) do PC na pozici bitu 0  - sudá adresa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nop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do instrukčmího registru =1 instrukční cykl (1Tc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>;1 instrukční slovo,  2 instrukční cykly (2 Tcy) , nemění stavové b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605;top:481;width:56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 T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9425;top:106;width:112;height:989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ab/>
        <w:tab/>
        <w:t xml:space="preserve">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6457950" cy="3421380"/>
                <wp:effectExtent l="5080" t="5080" r="508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3421440"/>
                          <a:chOff x="0" y="0"/>
                          <a:chExt cx="6458040" cy="3421440"/>
                        </a:xfrm>
                      </wpg:grpSpPr>
                      <wpg:grpSp>
                        <wpg:cNvGrpSpPr/>
                        <wpg:grpSpPr>
                          <a:xfrm>
                            <a:off x="691560" y="1947600"/>
                            <a:ext cx="5289480" cy="147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6200" y="1056600"/>
                              <a:ext cx="13431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skok na adresu 0x001566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z  Wn  o obsahu 0x1566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89480" cy="147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6920" y="1393200"/>
                                <a:ext cx="21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360"/>
                                <a:ext cx="1460520" cy="146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6280" y="752040"/>
                                  <a:ext cx="45000" cy="3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7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50440" cy="445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4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řed výkonem instrukc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20" y="160200"/>
                                      <a:ext cx="144792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regist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396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hexadekadick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Dat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8176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156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884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XXX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43720"/>
                                  <a:ext cx="1460520" cy="32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200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015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0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28960" y="0"/>
                                <a:ext cx="1460520" cy="146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6280" y="751680"/>
                                  <a:ext cx="45000" cy="3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60520" cy="74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50440" cy="445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4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o výkonu instrukc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20" y="159840"/>
                                      <a:ext cx="1447920" cy="285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regist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3960" y="0"/>
                                        <a:ext cx="72396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hexadekadick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Dat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8176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12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156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884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12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XXX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43720"/>
                                  <a:ext cx="1460520" cy="32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164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0156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12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0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45804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4F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5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GOTO  W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skok na adresu uloženou ve W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50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5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56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56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adresa 001566 (z (W1) = 0x1566), na tu se skoč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56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3.85pt;width:508.5pt;height:269.45pt" coordorigin="19,77" coordsize="10170,5389">
                <v:group id="shape_0" style="position:absolute;left:1108;top:3144;width:8329;height:2322">
                  <v:shape id="shape_0" fillcolor="white" stroked="f" o:allowincell="f" style="position:absolute;left:4110;top:4808;width:211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skok na adresu 0x001566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z  Wn  o obsahu 0x1566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1108;top:3144;width:8329;height:2322">
                    <v:line id="shape_0" from="3544,5338" to="6993,533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group id="shape_0" style="position:absolute;left:1108;top:3159;width:2300;height:2306">
                      <v:shape id="shape_0" fillcolor="white" stroked="f" o:allowincell="f" style="position:absolute;left:2851;top:4343;width:70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108;top:3159;width:2300;height:1166">
                        <v:group id="shape_0" style="position:absolute;left:1108;top:3159;width:2284;height:702">
                          <v:shape id="shape_0" fillcolor="white" stroked="t" o:allowincell="f" style="position:absolute;left:1108;top:3159;width:2279;height:2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1112;top:3411;width:2280;height:450">
                            <v:shape id="shape_0" fillcolor="white" stroked="t" o:allowincell="f" style="position:absolute;left:1112;top:3411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2252;top:3411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1108;top:4075;width:2300;height:251">
                          <v:shape id="shape_0" fillcolor="white" stroked="t" o:allowincell="f" style="position:absolute;left:1108;top:407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268;top:408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156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1108;top:3850;width:2300;height:250">
                          <v:shape id="shape_0" fillcolor="white" stroked="t" o:allowincell="f" style="position:absolute;left:1108;top:385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268;top:386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XXX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group id="shape_0" style="position:absolute;left:1108;top:4960;width:2300;height:506">
                        <v:group id="shape_0" style="position:absolute;left:1108;top:5215;width:2300;height:251">
                          <v:shape id="shape_0" fillcolor="white" stroked="t" o:allowincell="f" style="position:absolute;left:1108;top:521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268;top:522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015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1108;top:4960;width:2300;height:250">
                          <v:shape id="shape_0" fillcolor="white" stroked="t" o:allowincell="f" style="position:absolute;left:1108;top:496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268;top:497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0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7138;top:3144;width:2300;height:2306">
                      <v:shape id="shape_0" fillcolor="white" stroked="f" o:allowincell="f" style="position:absolute;left:8880;top:4328;width:70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138;top:3144;width:2300;height:1166">
                        <v:group id="shape_0" style="position:absolute;left:7138;top:3144;width:2284;height:702">
                          <v:shape id="shape_0" fillcolor="white" stroked="t" o:allowincell="f" style="position:absolute;left:7138;top:3144;width:2279;height:2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ýkonu instrukc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7142;top:3396;width:2280;height:450">
                            <v:shape id="shape_0" fillcolor="white" stroked="t" o:allowincell="f" style="position:absolute;left:7142;top:3396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shape id="shape_0" fillcolor="white" stroked="t" o:allowincell="f" style="position:absolute;left:8282;top:3396;width:113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  <v:group id="shape_0" style="position:absolute;left:7138;top:4060;width:2300;height:250">
                          <v:shape id="shape_0" fillcolor="white" stroked="t" o:allowincell="f" style="position:absolute;left:7138;top:406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298;top:407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156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7138;top:3835;width:2300;height:250">
                          <v:shape id="shape_0" fillcolor="white" stroked="t" o:allowincell="f" style="position:absolute;left:7138;top:383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298;top:384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XXX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group id="shape_0" style="position:absolute;left:7138;top:4945;width:2300;height:505">
                        <v:group id="shape_0" style="position:absolute;left:7138;top:5200;width:2300;height:250">
                          <v:shape id="shape_0" fillcolor="white" stroked="t" o:allowincell="f" style="position:absolute;left:7138;top:520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298;top:5210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0156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7138;top:4945;width:2300;height:250">
                          <v:shape id="shape_0" fillcolor="white" stroked="t" o:allowincell="f" style="position:absolute;left:7138;top:494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298;top:4955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0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</v:group>
                  </v:group>
                </v:group>
                <v:shape id="shape_0" fillcolor="white" stroked="t" o:allowincell="f" style="position:absolute;left:19;top:77;width:10169;height:2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4F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5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GOTO  W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skok na adresu uloženou ve W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50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5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56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56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adresa 001566 (z (W1) = 0x1566), na tu se skoč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56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Nepodmíněné rozvětvení</w:t>
      </w:r>
      <w:r>
        <w:rPr>
          <w:sz w:val="22"/>
          <w:szCs w:val="22"/>
        </w:rPr>
        <w:t xml:space="preserve"> – adresa určena z operandu Expr,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1 instrukční slovo,  2 instrukční cykly (2 Tcy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BRA   Expr      </w:t>
      </w:r>
      <w:r>
        <w:rPr>
          <w:sz w:val="22"/>
          <w:szCs w:val="22"/>
        </w:rPr>
        <w:t xml:space="preserve">; operand:  Expr (=Expression = výraz) může jím být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ávěští na které se skočí        (návěští vyjadřuje adresu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číselně zadaná adresa (absolutní adresa) - obecně: sudé 16 bitové hexadekadické</w:t>
      </w:r>
    </w:p>
    <w:p>
      <w:pPr>
        <w:pStyle w:val="Normal"/>
        <w:ind w:left="2691" w:hanging="0"/>
        <w:rPr>
          <w:sz w:val="22"/>
          <w:szCs w:val="22"/>
        </w:rPr>
      </w:pPr>
      <w:r>
        <w:rPr>
          <w:sz w:val="22"/>
          <w:szCs w:val="22"/>
        </w:rPr>
        <w:t>číslo na které se skočí</w:t>
      </w:r>
    </w:p>
    <w:p>
      <w:pPr>
        <w:pStyle w:val="Normal"/>
        <w:ind w:left="2408" w:firstLine="283"/>
        <w:rPr>
          <w:sz w:val="22"/>
          <w:szCs w:val="22"/>
        </w:rPr>
      </w:pPr>
      <w:r>
        <w:rPr>
          <w:sz w:val="22"/>
          <w:szCs w:val="22"/>
        </w:rPr>
        <w:t>(proPIC30F3013 nesmí překročit adresový prostor    0x000100  až  0x003FFE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10</wp:posOffset>
                </wp:positionH>
                <wp:positionV relativeFrom="paragraph">
                  <wp:posOffset>231775</wp:posOffset>
                </wp:positionV>
                <wp:extent cx="6457950" cy="2282825"/>
                <wp:effectExtent l="5080" t="5080" r="508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2282760"/>
                          <a:chOff x="0" y="0"/>
                          <a:chExt cx="6458040" cy="2282760"/>
                        </a:xfrm>
                      </wpg:grpSpPr>
                      <wpg:grpSp>
                        <wpg:cNvGrpSpPr/>
                        <wpg:grpSpPr>
                          <a:xfrm>
                            <a:off x="681840" y="1521360"/>
                            <a:ext cx="5261040" cy="76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6020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76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92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0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84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92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030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00520" y="2088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výkonu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6020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76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 0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84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00030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54120" y="353880"/>
                              <a:ext cx="21049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kok na adresu 00030E  (návěšt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 xml:space="preserve"> Sko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6640" y="54936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45804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30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ady:   BRA   Sko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skok na adresu návěští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Sk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30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3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30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30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30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Skok:   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3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8.25pt;width:508.5pt;height:179.75pt" coordorigin="-26,365" coordsize="10170,3595">
                <v:group id="shape_0" style="position:absolute;left:1048;top:2761;width:8285;height:1199">
                  <v:group id="shape_0" style="position:absolute;left:1048;top:2761;width:2301;height:1166">
                    <v:group id="shape_0" style="position:absolute;left:1048;top:2761;width:2284;height:702">
                      <v:shape id="shape_0" fillcolor="white" stroked="t" o:allowincell="f" style="position:absolute;left:1048;top:2761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052;top:3013;width:2280;height:450">
                        <v:shape id="shape_0" fillcolor="white" stroked="t" o:allowincell="f" style="position:absolute;left:1052;top:3013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192;top:3013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1048;top:3677;width:2301;height:251">
                      <v:shape id="shape_0" fillcolor="white" stroked="t" o:allowincell="f" style="position:absolute;left:1048;top:3677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208;top:3687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00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1048;top:3452;width:2301;height:250">
                      <v:shape id="shape_0" fillcolor="white" stroked="t" o:allowincell="f" style="position:absolute;left:1048;top:3452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208;top:3462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030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group id="shape_0" style="position:absolute;left:7033;top:2794;width:2300;height:1166">
                    <v:group id="shape_0" style="position:absolute;left:7033;top:2794;width:2284;height:702">
                      <v:shape id="shape_0" fillcolor="white" stroked="t" o:allowincell="f" style="position:absolute;left:7033;top:2794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ýkonu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7037;top:3046;width:2280;height:450">
                        <v:shape id="shape_0" fillcolor="white" stroked="t" o:allowincell="f" style="position:absolute;left:7037;top:3046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77;top:3046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033;top:3710;width:2300;height:250">
                      <v:shape id="shape_0" fillcolor="white" stroked="t" o:allowincell="f" style="position:absolute;left:7033;top:371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93;top:3720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7033;top:3485;width:2300;height:250">
                      <v:shape id="shape_0" fillcolor="white" stroked="t" o:allowincell="f" style="position:absolute;left:7033;top:348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93;top:3495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0030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shape id="shape_0" fillcolor="white" stroked="f" o:allowincell="f" style="position:absolute;left:3495;top:3318;width:331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kok na adresu 00030E  (návěšt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 xml:space="preserve"> Sko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 xml:space="preserve">)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499,3626" to="6948,36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-26;top:365;width:10169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30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ady:   BRA   Sko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skok na adresu návěští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Sk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30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3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30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30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30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Skok:   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3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ýraz =  návěští + offset (sudé číslo) =&gt; k adrese návěští se připočítá sudý offset</w:t>
      </w:r>
    </w:p>
    <w:p>
      <w:pPr>
        <w:pStyle w:val="Normal"/>
        <w:tabs>
          <w:tab w:val="clear" w:pos="708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8" w:first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105410</wp:posOffset>
                </wp:positionV>
                <wp:extent cx="6457950" cy="2618105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2618280"/>
                          <a:chOff x="0" y="0"/>
                          <a:chExt cx="6458040" cy="261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2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22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adresa na kterou se skoč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22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22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22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ady:   BRA   0x022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skok na adresu  0002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2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23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23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2446560"/>
                            <a:ext cx="3657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Bity registru SR neovlivňují skok, ani instruk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 xml:space="preserve">GOT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nemění bity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6800" y="1650240"/>
                            <a:ext cx="5261040" cy="76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ýkone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6020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76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0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84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0022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00520" y="21240"/>
                              <a:ext cx="1460520" cy="74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0440" cy="44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79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výkonu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20" y="159840"/>
                                  <a:ext cx="144792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ystémov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gist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0"/>
                                    <a:ext cx="723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hexadekadick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8140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0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480"/>
                                <a:ext cx="1460520" cy="15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6480"/>
                                  <a:ext cx="72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00022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53760" y="353880"/>
                              <a:ext cx="21049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Skok na adresu 001FF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6280" y="54936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8.3pt;width:508.5pt;height:206.15pt" coordorigin="19,166" coordsize="10170,4123">
                <v:shape id="shape_0" fillcolor="white" stroked="t" o:allowincell="f" style="position:absolute;left:19;top:166;width:10169;height:2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2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22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adresa na kterou se skoč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22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22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22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ady:   BRA   0x022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skok na adresu  0002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2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23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23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2491;top:4019;width:57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Bity registru SR neovlivňují skok, ani instruk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 xml:space="preserve">GOTO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nemění bity S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943;top:2765;width:8285;height:1199">
                  <v:group id="shape_0" style="position:absolute;left:943;top:2765;width:2300;height:1166">
                    <v:group id="shape_0" style="position:absolute;left:943;top:2765;width:2284;height:702">
                      <v:shape id="shape_0" fillcolor="white" stroked="t" o:allowincell="f" style="position:absolute;left:943;top:2765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ýkone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947;top:3017;width:2280;height:450">
                        <v:shape id="shape_0" fillcolor="white" stroked="t" o:allowincell="f" style="position:absolute;left:947;top:3017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087;top:3017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943;top:3681;width:2300;height:250">
                      <v:shape id="shape_0" fillcolor="white" stroked="t" o:allowincell="f" style="position:absolute;left:943;top:3681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103;top:3691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00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943;top:3456;width:2300;height:250">
                      <v:shape id="shape_0" fillcolor="white" stroked="t" o:allowincell="f" style="position:absolute;left:943;top:3456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103;top:3466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0022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group id="shape_0" style="position:absolute;left:6928;top:2798;width:2300;height:1165">
                    <v:group id="shape_0" style="position:absolute;left:6928;top:2798;width:2284;height:701">
                      <v:shape id="shape_0" fillcolor="white" stroked="t" o:allowincell="f" style="position:absolute;left:6928;top:2798;width:22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ýkonu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6932;top:3050;width:2280;height:450">
                        <v:shape id="shape_0" fillcolor="white" stroked="t" o:allowincell="f" style="position:absolute;left:6932;top:3050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ystémo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073;top:3050;width:1139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exadekadic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6928;top:3714;width:2300;height:250">
                      <v:shape id="shape_0" fillcolor="white" stroked="t" o:allowincell="f" style="position:absolute;left:6928;top:371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088;top:3724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group id="shape_0" style="position:absolute;left:6928;top:3489;width:2300;height:250">
                      <v:shape id="shape_0" fillcolor="white" stroked="t" o:allowincell="f" style="position:absolute;left:6928;top:348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088;top:3499;width:113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002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</v:group>
                  <v:shape id="shape_0" fillcolor="white" stroked="f" o:allowincell="f" style="position:absolute;left:3390;top:3322;width:331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Skok na adresu 001FFA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394,3630" to="6843,36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90</wp:posOffset>
                </wp:positionH>
                <wp:positionV relativeFrom="paragraph">
                  <wp:posOffset>291465</wp:posOffset>
                </wp:positionV>
                <wp:extent cx="6457950" cy="2684145"/>
                <wp:effectExtent l="5080" t="5080" r="508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2684160"/>
                          <a:chOff x="0" y="0"/>
                          <a:chExt cx="6458040" cy="268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188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2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2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adresa 001226 na níž se skoč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22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22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22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ady:   BRA   Sem−0x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skok na adresu (0x001234 – 0xE) = 0x0012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22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2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23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23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Sem:   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123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1840" y="1941840"/>
                            <a:ext cx="1460520" cy="74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ýkonem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5984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ystémo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817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00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884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920" y="612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00122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53920" y="1943640"/>
                            <a:ext cx="1460520" cy="74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0440" cy="44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79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ýkonu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20" y="160200"/>
                                <a:ext cx="1447920" cy="28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ystémo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7239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exadekadic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8176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00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8840"/>
                              <a:ext cx="1460520" cy="15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6480"/>
                                <a:ext cx="723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00122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40720" y="2133000"/>
                            <a:ext cx="21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kok na adresu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S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−0xE)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 (0x001234 – 0xE) = 0x0012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0320" y="247140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22.95pt;width:508.5pt;height:211.4pt" coordorigin="94,459" coordsize="10170,4228">
                <v:shape id="shape_0" fillcolor="white" stroked="t" o:allowincell="f" style="position:absolute;left:94;top:459;width:10169;height:2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22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2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adresa 001226 na níž se skoč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22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22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22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ady:   BRA   Sem−0x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skok na adresu (0x001234 – 0xE) = 0x0012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22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2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23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23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Sem:   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123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168;top:3517;width:2301;height:1166">
                  <v:group id="shape_0" style="position:absolute;left:1168;top:3517;width:2284;height:702">
                    <v:shape id="shape_0" fillcolor="white" stroked="t" o:allowincell="f" style="position:absolute;left:1168;top:3517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d výkonem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1172;top:3769;width:2280;height:450">
                      <v:shape id="shape_0" fillcolor="white" stroked="t" o:allowincell="f" style="position:absolute;left:1172;top:3769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ystémo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312;top:3769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1168;top:4433;width:2301;height:250">
                    <v:shape id="shape_0" fillcolor="white" stroked="t" o:allowincell="f" style="position:absolute;left:1168;top:443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328;top:4443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00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1168;top:4208;width:2301;height:250">
                    <v:shape id="shape_0" fillcolor="white" stroked="t" o:allowincell="f" style="position:absolute;left:1168;top:420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328;top:4218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00122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  <v:group id="shape_0" style="position:absolute;left:7108;top:3520;width:2300;height:1166">
                  <v:group id="shape_0" style="position:absolute;left:7108;top:3520;width:2284;height:703">
                    <v:shape id="shape_0" fillcolor="white" stroked="t" o:allowincell="f" style="position:absolute;left:7108;top:3520;width:227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 výkonu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112;top:3772;width:2280;height:450">
                      <v:shape id="shape_0" fillcolor="white" stroked="t" o:allowincell="f" style="position:absolute;left:7112;top:3772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ystémo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252;top:3772;width:113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exadekad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7108;top:4436;width:2300;height:251">
                    <v:shape id="shape_0" fillcolor="white" stroked="t" o:allowincell="f" style="position:absolute;left:7108;top:4436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268;top:4446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  <v:group id="shape_0" style="position:absolute;left:7108;top:4211;width:2300;height:251">
                    <v:shape id="shape_0" fillcolor="white" stroked="t" o:allowincell="f" style="position:absolute;left:7108;top:4211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268;top:4221;width:113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0012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</v:group>
                </v:group>
                <v:shape id="shape_0" fillcolor="white" stroked="f" o:allowincell="f" style="position:absolute;left:3780;top:3818;width:33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kok na adresu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S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−0xE)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 (0x001234 – 0xE) = 0x0012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59,4351" to="7008,4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ypočítané větvení</w:t>
      </w:r>
      <w:r>
        <w:rPr>
          <w:sz w:val="22"/>
          <w:szCs w:val="22"/>
        </w:rPr>
        <w:t xml:space="preserve"> – adresa skoku je vypočtena z 16 bitového čísla uloženého v registru  Wn </w:t>
      </w:r>
    </w:p>
    <w:p>
      <w:pPr>
        <w:pStyle w:val="Normal"/>
        <w:rPr/>
      </w:pPr>
      <w:r>
        <w:rPr/>
        <w:tab/>
        <w:tab/>
        <w:t xml:space="preserve">           (vypočtená adresa musí být v souladu s uživatelsky přístupným adresovým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prostorem programové paměti =&gt; i vhodná volba čísla v Wn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3165</wp:posOffset>
                </wp:positionH>
                <wp:positionV relativeFrom="paragraph">
                  <wp:posOffset>170815</wp:posOffset>
                </wp:positionV>
                <wp:extent cx="4343400" cy="533400"/>
                <wp:effectExtent l="0" t="0" r="0" b="787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533520"/>
                          <a:chOff x="0" y="0"/>
                          <a:chExt cx="434340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perace: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(PC+2) + 2*(Wn)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P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bidi="ar-SA" w:val="cs-CZ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bidi="ar-SA" w:val="cs-CZ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bidi="ar-SA" w:val="cs-CZ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nop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do instrukčmího regist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>; 1 instrukční slovo,  2 instrukční cykly (2 Tcy) , nemění stavové b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9360" y="19080"/>
                            <a:ext cx="447840" cy="31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76320"/>
                              <a:ext cx="3618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 T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314280"/>
                            </a:xfrm>
                            <a:custGeom>
                              <a:avLst/>
                              <a:gdLst>
                                <a:gd name="textAreaLeft" fmla="*/ 0 w 25560"/>
                                <a:gd name="textAreaRight" fmla="*/ 9360 w 25560"/>
                                <a:gd name="textAreaTop" fmla="*/ 4320 h 178200"/>
                                <a:gd name="textAreaBottom" fmla="*/ 173880 h 17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5pt;margin-top:13.45pt;width:342pt;height:42pt" coordorigin="1879,269" coordsize="6840,840">
                <v:shape id="shape_0" fillcolor="white" stroked="f" o:allowincell="f" style="position:absolute;left:1879;top:269;width:68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perace: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(PC+2) + 2*(Wn)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P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bidi="ar-SA" w:val="cs-CZ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bidi="ar-SA" w:val="cs-CZ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bidi="ar-SA" w:val="cs-CZ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>;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nop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do instrukčmího registru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>; 1 instrukční slovo,  2 instrukční cykly (2 Tcy) , nemění stavové b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04;top:299;width:704;height:495">
                  <v:shape id="shape_0" fillcolor="white" stroked="f" o:allowincell="f" style="position:absolute;left:6139;top:419;width:56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 Tc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6004;top:299;width:70;height:494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BRA    Wn        </w:t>
      </w:r>
      <w:r>
        <w:rPr>
          <w:sz w:val="22"/>
          <w:szCs w:val="22"/>
        </w:rPr>
        <w:t xml:space="preserve">; operand:  Wn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  <w:lang w:val="en-US"/>
        </w:rPr>
        <w:t>[W</w:t>
      </w:r>
      <w:r>
        <w:rPr>
          <w:sz w:val="22"/>
          <w:szCs w:val="22"/>
        </w:rPr>
        <w:t>0,………..,W15</w:t>
      </w:r>
      <w:r>
        <w:rPr>
          <w:sz w:val="22"/>
          <w:szCs w:val="22"/>
          <w:lang w:val="en-US"/>
        </w:rPr>
        <w:t>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      </w:t>
      </w:r>
      <w:r>
        <w:rPr>
          <w:sz w:val="22"/>
          <w:szCs w:val="22"/>
        </w:rPr>
        <w:tab/>
        <w:tab/>
        <w:t xml:space="preserve">          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3640</wp:posOffset>
                </wp:positionH>
                <wp:positionV relativeFrom="paragraph">
                  <wp:posOffset>12065</wp:posOffset>
                </wp:positionV>
                <wp:extent cx="5381625" cy="504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ogram se větví vzhledem k původní hodnotě PC, tzn. k původní hodnotě PC zvětšené o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;  se přičítá offset  co by dvojnásobek 16-bitového čísla uloženého ve Wn  =&gt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  nová hodnota PC se vypočte:   (PC+2) + 2*(Wn)</w:t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9.75pt;mso-wrap-distance-left:9.05pt;mso-wrap-distance-right:9.05pt;mso-wrap-distance-top:0pt;mso-wrap-distance-bottom:0pt;margin-top:0.95pt;mso-position-vertical-relative:text;margin-left:9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Program se větví vzhledem k původní hodnotě PC, tzn. k původní hodnotě PC zvětšené o 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;  se přičítá offset  co by dvojnásobek 16-bitového čísla uloženého ve Wn  =&gt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;  nová hodnota PC se vypočte:   (PC+2) + 2*(Wn)</w:t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315</wp:posOffset>
                </wp:positionH>
                <wp:positionV relativeFrom="paragraph">
                  <wp:posOffset>57150</wp:posOffset>
                </wp:positionV>
                <wp:extent cx="6457950" cy="4015105"/>
                <wp:effectExtent l="5080" t="5080" r="508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4015080"/>
                          <a:chOff x="0" y="0"/>
                          <a:chExt cx="6458040" cy="401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04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(v programové paměti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ěš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strukc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;komentá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16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16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BRA  W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skok na adresu vypočtenou pomocí čísla z 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16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16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1C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1C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vypočítaná adresa 001CA, na tu se skoč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01C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8000" y="2064960"/>
                            <a:ext cx="5232240" cy="195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5120" y="1532880"/>
                              <a:ext cx="21906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kok na adresu = (000166+2) + 2 * 0031 =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= 000168 + 62 = 1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32240" cy="195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37560" y="1860120"/>
                                <a:ext cx="21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79600" cy="192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5360" y="1228320"/>
                                  <a:ext cx="45000" cy="3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6280" y="752040"/>
                                  <a:ext cx="45000" cy="3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50440" cy="44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792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ýkone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880" y="160200"/>
                                    <a:ext cx="1447920" cy="285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60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8176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92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YYY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84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92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1600920"/>
                                  <a:ext cx="1460520" cy="32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200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12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0016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0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720" y="105804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12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03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753000" y="28800"/>
                                <a:ext cx="1479600" cy="192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5360" y="1227960"/>
                                  <a:ext cx="45000" cy="3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6280" y="751680"/>
                                  <a:ext cx="45000" cy="3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50440" cy="445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4792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o výkonu instrukc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20" y="159840"/>
                                    <a:ext cx="1447920" cy="285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regist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3960" y="0"/>
                                      <a:ext cx="7239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exadekadick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Dat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8140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YYY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48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1600560"/>
                                  <a:ext cx="1460520" cy="32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200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001C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0520" cy="158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R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6560" y="6480"/>
                                      <a:ext cx="7239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0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720" y="1057680"/>
                                  <a:ext cx="1460520" cy="15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6560" y="6480"/>
                                    <a:ext cx="7239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03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4.5pt;width:508.5pt;height:316.2pt" coordorigin="169,90" coordsize="10170,6324">
                <v:shape id="shape_0" fillcolor="white" stroked="t" o:allowincell="f" style="position:absolute;left:169;top:90;width:10169;height:2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(v programové paměti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ěš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strukc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;komentá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16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16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BRA  W6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skok na adresu vypočtenou pomocí čísla z W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16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16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1C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1C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; vypočítaná adresa 001CA, na tu se skoč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01C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048;top:3342;width:8240;height:3072">
                  <v:shape id="shape_0" fillcolor="white" stroked="f" o:allowincell="f" style="position:absolute;left:3481;top:5756;width:344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kok na adresu = (000166+2) + 2 * 0031 =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= 000168 + 62 = 1C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1048;top:3342;width:8240;height:3072">
                    <v:line id="shape_0" from="3469,6271" to="6918,627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group id="shape_0" style="position:absolute;left:1048;top:3342;width:2330;height:3026">
                      <v:shape id="shape_0" fillcolor="white" stroked="f" o:allowincell="f" style="position:absolute;left:2820;top:5276;width:70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2790;top:4526;width:70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048;top:3342;width:2284;height:703">
                        <v:shape id="shape_0" fillcolor="white" stroked="t" o:allowincell="f" style="position:absolute;left:1048;top:3342;width:227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ýkone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1052;top:3594;width:2280;height:450">
                          <v:shape id="shape_0" fillcolor="white" stroked="t" o:allowincell="f" style="position:absolute;left:1052;top:3594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egist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192;top:3594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exadekadic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1048;top:4258;width:2301;height:251">
                        <v:shape id="shape_0" fillcolor="white" stroked="t" o:allowincell="f" style="position:absolute;left:1048;top:425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08;top:426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YYY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48;top:4033;width:2301;height:251">
                        <v:shape id="shape_0" fillcolor="white" stroked="t" o:allowincell="f" style="position:absolute;left:1048;top:403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08;top:404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1078;top:5863;width:2300;height:505">
                        <v:group id="shape_0" style="position:absolute;left:1078;top:6118;width:2300;height:250">
                          <v:shape id="shape_0" fillcolor="white" stroked="t" o:allowincell="f" style="position:absolute;left:1078;top:6118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238;top:6128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0016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1078;top:5863;width:2300;height:251">
                          <v:shape id="shape_0" fillcolor="white" stroked="t" o:allowincell="f" style="position:absolute;left:1078;top:5863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238;top:5873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0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group id="shape_0" style="position:absolute;left:1063;top:5008;width:2300;height:250">
                        <v:shape id="shape_0" fillcolor="white" stroked="t" o:allowincell="f" style="position:absolute;left:1063;top:500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223;top:501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03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  <v:group id="shape_0" style="position:absolute;left:6958;top:3387;width:2330;height:3026">
                      <v:shape id="shape_0" fillcolor="white" stroked="f" o:allowincell="f" style="position:absolute;left:8730;top:5321;width:70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8700;top:4571;width:70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6958;top:3387;width:2284;height:701">
                        <v:shape id="shape_0" fillcolor="white" stroked="t" o:allowincell="f" style="position:absolute;left:6958;top:3387;width:227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 výkonu instruk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6962;top:3639;width:2280;height:450">
                          <v:shape id="shape_0" fillcolor="white" stroked="t" o:allowincell="f" style="position:absolute;left:6962;top:3639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egist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102;top:3639;width:113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exadekadick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6958;top:4303;width:2300;height:250">
                        <v:shape id="shape_0" fillcolor="white" stroked="t" o:allowincell="f" style="position:absolute;left:6958;top:430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18;top:431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YYY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6958;top:4078;width:2300;height:250">
                        <v:shape id="shape_0" fillcolor="white" stroked="t" o:allowincell="f" style="position:absolute;left:6958;top:407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18;top:4088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  <v:group id="shape_0" style="position:absolute;left:6988;top:5908;width:2300;height:506">
                        <v:group id="shape_0" style="position:absolute;left:6988;top:6163;width:2300;height:251">
                          <v:shape id="shape_0" fillcolor="white" stroked="t" o:allowincell="f" style="position:absolute;left:6988;top:6163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148;top:6173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001C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  <v:group id="shape_0" style="position:absolute;left:6988;top:5908;width:2300;height:250">
                          <v:shape id="shape_0" fillcolor="white" stroked="t" o:allowincell="f" style="position:absolute;left:6988;top:5908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148;top:5918;width:113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0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</v:group>
                      </v:group>
                      <v:group id="shape_0" style="position:absolute;left:6973;top:5053;width:2300;height:250">
                        <v:shape id="shape_0" fillcolor="white" stroked="t" o:allowincell="f" style="position:absolute;left:6973;top:505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8133;top:5063;width:11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03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5560" joinstyle="miter" endcap="flat"/>
                          <w10:wrap type="squar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6_Nepodmíněné skok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91"/>
        </w:tabs>
        <w:ind w:left="2691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8:53:00Z</dcterms:created>
  <dc:creator>Jan Tuček</dc:creator>
  <dc:description/>
  <cp:keywords/>
  <dc:language>en-US</dc:language>
  <cp:lastModifiedBy>Jan Tuček</cp:lastModifiedBy>
  <dcterms:modified xsi:type="dcterms:W3CDTF">2009-12-26T13:12:00Z</dcterms:modified>
  <cp:revision>4</cp:revision>
  <dc:subject/>
  <dc:title>17  Větvení programu – instrukce BRA</dc:title>
</cp:coreProperties>
</file>